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lbany AMT;Helvetica Neue Light" w:cs="Albany AMT;Helvetica Neue Light" w:ascii="Albany AMT;Helvetica Neue Light" w:hAnsi="Albany AMT;Helvetica Neue Light"/>
        </w:rPr>
        <w:t xml:space="preserve"> </w:t>
      </w:r>
      <w:r>
        <w:rPr>
          <w:rFonts w:cs="Albany AMT;Helvetica Neue Light" w:ascii="Albany AMT;Helvetica Neue Light" w:hAnsi="Albany AMT;Helvetica Neue Ligh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79475</wp:posOffset>
                </wp:positionV>
                <wp:extent cx="4877435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NCIPLE: KNOW THE LEARNER    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6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NCIPLE: KNOW THE LEARNER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9040</wp:posOffset>
                </wp:positionH>
                <wp:positionV relativeFrom="paragraph">
                  <wp:posOffset>567055</wp:posOffset>
                </wp:positionV>
                <wp:extent cx="226504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 xml:space="preserve">DISLIKES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‘stuff’ student doesn’t enjo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35.7pt;mso-wrap-distance-left:9.05pt;mso-wrap-distance-right:9.05pt;mso-wrap-distance-top:0pt;mso-wrap-distance-bottom:0pt;margin-top:44.65pt;mso-position-vertical-relative:text;margin-left:495.2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 xml:space="preserve">DISLIKES </w:t>
                      </w:r>
                      <w:r>
                        <w:rPr>
                          <w:b w:val="false"/>
                          <w:sz w:val="20"/>
                        </w:rPr>
                        <w:t>(‘stuff’ student doesn’t enj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4405</wp:posOffset>
                </wp:positionH>
                <wp:positionV relativeFrom="paragraph">
                  <wp:posOffset>-233045</wp:posOffset>
                </wp:positionV>
                <wp:extent cx="4877435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NCIPLE: KNOW THE LEARNER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18.35pt;mso-position-vertical-relative:text;margin-left:-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NCIPLE: KNOW THE LEARNER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lbany AMT;Helvetica Neue Light" w:hAnsi="Albany AMT;Helvetica Neue Light" w:cs="Albany AMT;Helvetica Neue Light"/>
          <w:sz w:val="20"/>
          <w:lang w:val="en-US" w:eastAsia="en-US"/>
        </w:rPr>
      </w:pPr>
      <w:r>
        <w:rPr>
          <w:rFonts w:cs="Albany AMT;Helvetica Neue Light" w:ascii="Albany AMT;Helvetica Neue Light" w:hAnsi="Albany AMT;Helvetica Neue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309626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pt;height:81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lbany AMT;Helvetica Neue Light" w:hAnsi="Albany AMT;Helvetica Neue Light" w:cs="Albany AMT;Helvetica Neue Light"/>
          <w:sz w:val="28"/>
        </w:rPr>
      </w:pPr>
      <w:r>
        <w:rPr>
          <w:rFonts w:cs="Albany AMT;Helvetica Neue Light" w:ascii="Albany AMT;Helvetica Neue Light" w:hAnsi="Albany AMT;Helvetica Neue Light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76200</wp:posOffset>
                </wp:positionV>
                <wp:extent cx="2385060" cy="18649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15pt;margin-top:6pt;width:187.7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190500</wp:posOffset>
                </wp:positionV>
                <wp:extent cx="2137410" cy="148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1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735</wp:posOffset>
                </wp:positionH>
                <wp:positionV relativeFrom="paragraph">
                  <wp:posOffset>85090</wp:posOffset>
                </wp:positionV>
                <wp:extent cx="593725" cy="18288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6.7pt" to="289.75pt,15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170</wp:posOffset>
                </wp:positionH>
                <wp:positionV relativeFrom="paragraph">
                  <wp:posOffset>-9525</wp:posOffset>
                </wp:positionV>
                <wp:extent cx="2977515" cy="1290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01.6pt;mso-wrap-distance-left:9.05pt;mso-wrap-distance-right:9.05pt;mso-wrap-distance-top:0pt;mso-wrap-distance-bottom:0pt;margin-top:-0.7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11430</wp:posOffset>
                </wp:positionV>
                <wp:extent cx="1306195" cy="1257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9pt" to="495.5pt,9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149860</wp:posOffset>
                </wp:positionV>
                <wp:extent cx="0" cy="848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1.8pt" to="345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3485</wp:posOffset>
                </wp:positionH>
                <wp:positionV relativeFrom="paragraph">
                  <wp:posOffset>-6350</wp:posOffset>
                </wp:positionV>
                <wp:extent cx="240030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-0.5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8705</wp:posOffset>
                </wp:positionH>
                <wp:positionV relativeFrom="paragraph">
                  <wp:posOffset>30480</wp:posOffset>
                </wp:positionV>
                <wp:extent cx="2628900" cy="29159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2.4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3730" cy="1047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AME OF 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82.5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NAME OF 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7290</wp:posOffset>
                </wp:positionH>
                <wp:positionV relativeFrom="paragraph">
                  <wp:posOffset>-8255</wp:posOffset>
                </wp:positionV>
                <wp:extent cx="1187450" cy="6858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65pt" to="486.15pt,5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137410" cy="17068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12.3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rFonts w:cs="Albany AMT;Helvetica Neue Light" w:ascii="Albany AMT;Helvetica Neue Light" w:hAnsi="Albany AMT;Helvetica Neue Light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16915</wp:posOffset>
                </wp:positionH>
                <wp:positionV relativeFrom="paragraph">
                  <wp:posOffset>-347345</wp:posOffset>
                </wp:positionV>
                <wp:extent cx="4877435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NCIPLE: KNOW THE LEAR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27.35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INCIPLE: KNOW THE LEARNER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7945</wp:posOffset>
                </wp:positionH>
                <wp:positionV relativeFrom="paragraph">
                  <wp:posOffset>48895</wp:posOffset>
                </wp:positionV>
                <wp:extent cx="2383790" cy="1380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bility to interact (talk) in the 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08.7pt;mso-wrap-distance-left:9.05pt;mso-wrap-distance-right:9.05pt;mso-wrap-distance-top:0pt;mso-wrap-distance-bottom:0pt;margin-top:3.8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bility to interact (talk) in the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</wp:posOffset>
                </wp:positionV>
                <wp:extent cx="2849880" cy="18649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pt;margin-top:9pt;width:224.3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7250</wp:posOffset>
                </wp:positionH>
                <wp:positionV relativeFrom="paragraph">
                  <wp:posOffset>152400</wp:posOffset>
                </wp:positionV>
                <wp:extent cx="2137410" cy="1485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ility to write in the 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12pt;mso-position-vertical-relative:text;margin-left:4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ility to write in the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8170</wp:posOffset>
                </wp:positionH>
                <wp:positionV relativeFrom="paragraph">
                  <wp:posOffset>94615</wp:posOffset>
                </wp:positionV>
                <wp:extent cx="2977515" cy="188722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88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1"/>
                              </w:rPr>
                              <w:t>Ability to read information and make sense of t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48.6pt;mso-wrap-distance-left:9.05pt;mso-wrap-distance-right:9.05pt;mso-wrap-distance-top:0pt;mso-wrap-distance-bottom:0pt;margin-top:7.4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1"/>
                        </w:rPr>
                        <w:t>Ability to read information and make sense of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9840</wp:posOffset>
                </wp:positionH>
                <wp:positionV relativeFrom="paragraph">
                  <wp:posOffset>1524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.2pt" to="299.2pt,1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7290</wp:posOffset>
                </wp:positionH>
                <wp:positionV relativeFrom="paragraph">
                  <wp:posOffset>124460</wp:posOffset>
                </wp:positionV>
                <wp:extent cx="712470" cy="73533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8pt" to="448.75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3485</wp:posOffset>
                </wp:positionH>
                <wp:positionV relativeFrom="paragraph">
                  <wp:posOffset>58420</wp:posOffset>
                </wp:positionV>
                <wp:extent cx="24003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4.6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bility to work out ways in which the language is organized for different purposes and aud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bility to work out ways in which the language is organized for different purposes and aud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8705</wp:posOffset>
                </wp:positionH>
                <wp:positionV relativeFrom="paragraph">
                  <wp:posOffset>73660</wp:posOffset>
                </wp:positionV>
                <wp:extent cx="2628900" cy="29159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5.8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1"/>
                              </w:rPr>
                              <w:t>Ability to explore the views of others eg asking 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1"/>
                        </w:rPr>
                        <w:t>Ability to explore the views of others eg asking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AME OF 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NAME OF 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7290</wp:posOffset>
                </wp:positionH>
                <wp:positionV relativeFrom="paragraph">
                  <wp:posOffset>182245</wp:posOffset>
                </wp:positionV>
                <wp:extent cx="1187450" cy="6858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4.35pt" to="486.15pt,6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2390</wp:posOffset>
                </wp:positionH>
                <wp:positionV relativeFrom="paragraph">
                  <wp:posOffset>26670</wp:posOffset>
                </wp:positionV>
                <wp:extent cx="2137410" cy="17068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Ability to work out how language expresses cultural meanin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2.1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Ability to work out how language expresses cultural meaning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ASK INSTRUCTION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Each teacher to choose ONE student from a class that they te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information under the suggested headin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20"/>
          <w:tab w:val="left" w:pos="12903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Reflection Questions</w:t>
      </w:r>
    </w:p>
    <w:p>
      <w:pPr>
        <w:pStyle w:val="Heading"/>
        <w:tabs>
          <w:tab w:val="clear" w:pos="720"/>
          <w:tab w:val="left" w:pos="12903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903" w:leader="none"/>
        </w:tabs>
        <w:jc w:val="left"/>
        <w:rPr/>
      </w:pPr>
      <w:r>
        <w:rPr>
          <w:sz w:val="28"/>
        </w:rPr>
        <w:t>What is the purpose for getting to know the learners in this way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903" w:leader="none"/>
        </w:tabs>
        <w:jc w:val="left"/>
        <w:rPr/>
      </w:pPr>
      <w:r>
        <w:rPr>
          <w:sz w:val="28"/>
        </w:rPr>
        <w:t>Through making time to connect with learners in this way, what are the benefits for all involved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are the challenges for all involved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903" w:leader="none"/>
        </w:tabs>
        <w:jc w:val="left"/>
        <w:rPr/>
      </w:pPr>
      <w:r>
        <w:rPr>
          <w:sz w:val="28"/>
        </w:rPr>
        <w:t>How can we use this information to empower students and to improve student engagement and achievement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are the implications for 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2074" w:right="1440" w:gutter="0" w:header="0" w:top="6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Making links for Learning</w:t>
    </w:r>
  </w:p>
  <w:p>
    <w:pPr>
      <w:pStyle w:val="Footer"/>
      <w:rPr>
        <w:sz w:val="20"/>
      </w:rPr>
    </w:pPr>
    <w:r>
      <w:rPr>
        <w:sz w:val="20"/>
      </w:rPr>
      <w:t xml:space="preserve">Siliva Gaugatao Team Solution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any AMT;Helvetica Neue Light" w:hAnsi="Albany AMT;Helvetica Neue Light" w:cs="Albany AMT;Helvetica Neue Ligh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any AMT;Helvetica Neue Light" w:hAnsi="Albany AMT;Helvetica Neue Light" w:cs="Albany AMT;Helvetica Neue Ligh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-BoldMT;Arial" w:hAnsi="Arial-BoldMT;Arial" w:cs="Arial-BoldMT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" w:hAnsi="Times" w:eastAsia="Times" w:cs="Times"/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42:00Z</dcterms:created>
  <dc:creator>j.tsang</dc:creator>
  <dc:description/>
  <cp:keywords/>
  <dc:language>en-US</dc:language>
  <cp:lastModifiedBy>Siliva Gaugatao</cp:lastModifiedBy>
  <cp:lastPrinted>2014-08-21T11:02:00Z</cp:lastPrinted>
  <dcterms:modified xsi:type="dcterms:W3CDTF">2014-08-25T05:42:00Z</dcterms:modified>
  <cp:revision>2</cp:revision>
  <dc:subject/>
  <dc:title>Agenda items</dc:title>
</cp:coreProperties>
</file>